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pping Errors of Mercury Source Emissions with Geostatistical Too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. Garro</w:t>
      </w:r>
      <w:r>
        <w:rPr>
          <w:vertAlign w:val="superscript"/>
        </w:rPr>
        <w:t>1</w:t>
      </w:r>
      <w:r>
        <w:rPr/>
        <w:t>, S. Cinnirella</w:t>
      </w:r>
      <w:r>
        <w:rPr>
          <w:vertAlign w:val="superscript"/>
        </w:rPr>
        <w:t>1</w:t>
      </w:r>
      <w:r>
        <w:rPr/>
        <w:t xml:space="preserve"> &amp; N. Pirrone</w:t>
      </w:r>
      <w:r>
        <w:rPr>
          <w:vertAlign w:val="superscript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vertAlign w:val="superscript"/>
        </w:rPr>
        <w:t>1</w:t>
      </w:r>
      <w:r>
        <w:rPr/>
        <w:t xml:space="preserve">CNR-Institute for Atmospheric Pollution, 87036 Rende, Italy, e-mail: </w:t>
      </w:r>
      <w:hyperlink r:id="rId2">
        <w:r>
          <w:rPr>
            <w:rStyle w:val="InternetLink"/>
            <w:color w:val="000080"/>
          </w:rPr>
          <w:t>g.garro@cs.iia.cnr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lobesedil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Nowadays model complexity in terms of input data suggests the necessity of a complete and well structured database (DB). Within the construction process of a DB the check of data validity follows the collection of datasets. The above is more interesting when data gathered from different sources are considered. Also the integration of socio-economic evaluation stresses the importance of data integration for improving holistic analysis. The effort aimed to integrate and manage different data within a common database comply the requirements of the European Commission priorities to encourage the development of integrated and multi-compartment projects. Among these MERCYMS concerns the cycling of mercury in the Mediterranean environment. For the project purpose mercury emissions at point and non-point level were collected for Europe and Mediterranean countries.</w:t>
      </w:r>
    </w:p>
    <w:p>
      <w:pPr>
        <w:pStyle w:val="Normal"/>
        <w:jc w:val="both"/>
        <w:rPr/>
      </w:pPr>
      <w:r>
        <w:rPr/>
        <w:t>This study illustrates the work done on 1995 and 2000 DB to detect errors in source emissions. After a preliminary check on displacement of emission sources, we use a probabilistic approach under the geostatistical analysis to obtain spatial distribution of error. Results show an elevated degree of uncertainties in few areas like Portugal and the East Europe. Finally a comparison of differences between the two DBs was assess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l-SI" w:eastAsia="zh-CN" w:bidi="hi-I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Andale Sans UI;Times New Roman" w:cs="Nimbus Roman No9 L;Times New Roman"/>
      <w:color w:val="auto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color w:val="auto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garro@cs.iia.cnr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06:00Z</dcterms:created>
  <dc:creator>Uros Cimzar</dc:creator>
  <dc:description/>
  <dc:language>en-US</dc:language>
  <cp:lastModifiedBy>Uros Cimzar</cp:lastModifiedBy>
  <dcterms:modified xsi:type="dcterms:W3CDTF">2004-05-24T16:59:00Z</dcterms:modified>
  <cp:revision>3</cp:revision>
  <dc:subject/>
  <dc:title>Mapping Errors of Mercury Source Emissions with Geostatistical Tools</dc:title>
</cp:coreProperties>
</file>