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ury Exposure from Mercury/Silver Fillings</w:t>
      </w:r>
    </w:p>
    <w:p>
      <w:pPr>
        <w:pStyle w:val="Normal"/>
        <w:jc w:val="center"/>
        <w:rPr/>
      </w:pPr>
      <w:r>
        <w:rPr/>
      </w:r>
    </w:p>
    <w:p>
      <w:pPr>
        <w:pStyle w:val="Normal"/>
        <w:jc w:val="center"/>
        <w:rPr/>
      </w:pPr>
      <w:r>
        <w:rPr/>
        <w:t>David Kennedy</w:t>
      </w:r>
    </w:p>
    <w:p>
      <w:pPr>
        <w:pStyle w:val="Normal"/>
        <w:jc w:val="both"/>
        <w:rPr/>
      </w:pPr>
      <w:r>
        <w:rPr/>
      </w:r>
    </w:p>
    <w:p>
      <w:pPr>
        <w:pStyle w:val="Normal"/>
        <w:jc w:val="both"/>
        <w:rPr/>
      </w:pPr>
      <w:r>
        <w:rPr/>
      </w:r>
    </w:p>
    <w:p>
      <w:pPr>
        <w:pStyle w:val="Normal"/>
        <w:jc w:val="both"/>
        <w:rPr/>
      </w:pPr>
      <w:r>
        <w:rPr/>
        <w:t xml:space="preserve">Mercury/Silver fillings, dental amalgams, have been used for over 180 years to fill cavities. Since the beginning mercury-use-advocates  have claimed that mercury forms a stable alloy with silver, copper and tin and consequently no mercury is released. Research has confirmed that amalgam does not form covalent bonds and that mercury/silver fillings constantly emit elemental mercury vapor and other forms of mercury. Corrosion byproducts and amalgam particles wear from the filling surfaces. Ionic transfer of mercury into saliva of amalgam bearers as well as migration from the filling into both hard and soft tissues has been confirmed. As a result, in situ dental amalgams are the predominant source of individual exposure to mercury and consequently the predominant source of fetal exposure as well. </w:t>
      </w:r>
    </w:p>
    <w:p>
      <w:pPr>
        <w:pStyle w:val="Normal"/>
        <w:rPr/>
      </w:pPr>
      <w:r>
        <w:rPr/>
        <w:t>A brief video presentation of set dental amalgams releasing mercury will be presented along with the relevant research demonstrating that body burden is proportional to amalgam burden.  Subsets who are exceptionally vulnerable to mercury will be discusse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character" w:styleId="Privzetapisavaodstavka">
    <w:name w:val="Privzeta pisava odstavka"/>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06:00Z</dcterms:created>
  <dc:creator>Uros Cimzar</dc:creator>
  <dc:description/>
  <dc:language>en-US</dc:language>
  <cp:lastModifiedBy>Uros Cimzar</cp:lastModifiedBy>
  <dcterms:modified xsi:type="dcterms:W3CDTF">2004-05-24T17:01:00Z</dcterms:modified>
  <cp:revision>2</cp:revision>
  <dc:subject/>
  <dc:title>Mercury Exposure from Mercury/Silver Fillings</dc:title>
</cp:coreProperties>
</file>