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Monitoring of mercury in water, sediment, and aquatic biota to assess responses to changing atmospheric emission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A. (Drew) Bodaly</w:t>
      </w:r>
      <w:r>
        <w:rPr>
          <w:rFonts w:cs="Times New Roman" w:ascii="Times New Roman" w:hAnsi="Times New Roman"/>
          <w:vertAlign w:val="superscript"/>
        </w:rPr>
        <w:t>1</w:t>
      </w:r>
      <w:r>
        <w:rPr>
          <w:rFonts w:cs="Times New Roman" w:ascii="Times New Roman" w:hAnsi="Times New Roman"/>
        </w:rPr>
        <w:t>, David P. Krabbenhoft</w:t>
      </w:r>
      <w:r>
        <w:rPr>
          <w:rFonts w:cs="Times New Roman" w:ascii="Times New Roman" w:hAnsi="Times New Roman"/>
          <w:vertAlign w:val="superscript"/>
        </w:rPr>
        <w:t>2</w:t>
      </w:r>
      <w:r>
        <w:rPr>
          <w:rFonts w:cs="Times New Roman" w:ascii="Times New Roman" w:hAnsi="Times New Roman"/>
        </w:rPr>
        <w:t>, Michael C. Newman</w:t>
      </w:r>
      <w:r>
        <w:rPr>
          <w:rFonts w:cs="Times New Roman" w:ascii="Times New Roman" w:hAnsi="Times New Roman"/>
          <w:vertAlign w:val="superscript"/>
        </w:rPr>
        <w:t>3</w:t>
      </w:r>
      <w:r>
        <w:rPr>
          <w:rFonts w:cs="Times New Roman" w:ascii="Times New Roman" w:hAnsi="Times New Roman"/>
        </w:rPr>
        <w:t>, and James G. Wiener</w:t>
      </w:r>
      <w:r>
        <w:rPr>
          <w:rFonts w:cs="Times New Roman" w:ascii="Times New Roman" w:hAnsi="Times New Roman"/>
          <w:vertAlign w:val="superscript"/>
        </w:rPr>
        <w:t>4</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vertAlign w:val="superscript"/>
        </w:rPr>
        <w:t>1</w:t>
      </w:r>
      <w:r>
        <w:rPr>
          <w:rFonts w:cs="Times New Roman" w:ascii="Times New Roman" w:hAnsi="Times New Roman"/>
        </w:rPr>
        <w:t>Freshwater Institute, Fisheries and Oceans Canada, 501 University Crescent, Winnipeg, MB, Canada R3T 2N6</w:t>
      </w:r>
    </w:p>
    <w:p>
      <w:pPr>
        <w:pStyle w:val="Normal"/>
        <w:jc w:val="center"/>
        <w:rPr/>
      </w:pPr>
      <w:r>
        <w:rPr>
          <w:rFonts w:cs="Times New Roman" w:ascii="Times New Roman" w:hAnsi="Times New Roman"/>
          <w:vertAlign w:val="superscript"/>
        </w:rPr>
        <w:t>2</w:t>
      </w:r>
      <w:r>
        <w:rPr>
          <w:rFonts w:cs="Times New Roman" w:ascii="Times New Roman" w:hAnsi="Times New Roman"/>
        </w:rPr>
        <w:t>U. S. Geological Survey, Water Resources Division, 8505 Research Way, Middleton, WI, USA 53562</w:t>
      </w:r>
    </w:p>
    <w:p>
      <w:pPr>
        <w:pStyle w:val="Normal"/>
        <w:jc w:val="center"/>
        <w:rPr/>
      </w:pPr>
      <w:r>
        <w:rPr>
          <w:rFonts w:cs="Times New Roman" w:ascii="Times New Roman" w:hAnsi="Times New Roman"/>
          <w:vertAlign w:val="superscript"/>
        </w:rPr>
        <w:t>3</w:t>
      </w:r>
      <w:r>
        <w:rPr>
          <w:rFonts w:cs="Times New Roman" w:ascii="Times New Roman" w:hAnsi="Times New Roman"/>
        </w:rPr>
        <w:t>College of William and Mary, Virginia Institute of Marine Science, Department of Environmental Sciences, Route 1208 Greate Road, Gloucester Point, VA, USA 23062-1346</w:t>
      </w:r>
    </w:p>
    <w:p>
      <w:pPr>
        <w:pStyle w:val="Normal"/>
        <w:jc w:val="center"/>
        <w:rPr/>
      </w:pPr>
      <w:r>
        <w:rPr>
          <w:rFonts w:cs="Times New Roman" w:ascii="Times New Roman" w:hAnsi="Times New Roman"/>
          <w:vertAlign w:val="superscript"/>
        </w:rPr>
        <w:t>4</w:t>
      </w:r>
      <w:r>
        <w:rPr>
          <w:rFonts w:cs="Times New Roman" w:ascii="Times New Roman" w:hAnsi="Times New Roman"/>
        </w:rPr>
        <w:t>University of Wisconsin – La Crosse, River Studies Center, 1725 State Street, La Crosse, WI, USA 546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ercury is an important contaminant of concern throughout the world and levels  in the environment remain problematic.  Many agencies in North America and Europe are considering new regulations that will reduce atmospheric emissions.  Evaluation of the effectiveness of emission controls will require accurate methods of documenting responses to changes in mercury loadings from atmospheric deposition.  A workshop was convened in September 2003 to determine a framework for monitoring Hg in watersheds and airsheds, in waters and sediments, in aquatic biota, and in terrestrial wildlife.  The objectives of this workshop were to (1) identify attributes of indicators that would be useful </w:t>
      </w:r>
      <w:r>
        <w:rPr>
          <w:rFonts w:cs="Times New Roman" w:ascii="Times New Roman" w:hAnsi="Times New Roman"/>
          <w:lang w:val="en-US"/>
        </w:rPr>
        <w:t>for discerning trends in the concentration of Hg or MeHg in water, sediment and aquatic biota, (2) critically evaluate and rank candidate indicators that would be most useful in trend-monitoring programs for Hg or MeHg, (3) identify ancillary data needs and possible confounding factors that should be considered or documented, to ensure the defensible application and interpretation of the indicators in a trend-monitoring program, and (4) identify the environmental settings (e.g., water-body type and geographic location) that would be most sensitive for detecting short-term changes in atmospheric deposition of Hg.  We report the workshop recommendations pertaining to monitoring of mercury in water, sediment, and aquatic biota.</w:t>
      </w:r>
      <w:r>
        <w:rPr>
          <w:rFonts w:cs="Times New Roman" w:ascii="Times New Roman" w:hAnsi="Times New Roman"/>
        </w:rPr>
        <w:t xml:space="preserve">  The selection of indicators was guided by required and desirable criteria to ensure that the indicators are useful, relevant, and possess sufficient discriminatory or diagnostic attributes to detect a signal (change in Hg deposition) above the background noise (variation in Hg concentration or MeHg bioaccumulation attributable to other factors).  Criteria for indicators for monitoring waters and sediments are that water provides a direct exposure route to pelagic organisms whereas sediments smooth and integrate benthic exposure and deposition rates over longer time scales.  A sampling design for monitoring water and sediment should stratify by water body type, and include Mercury Deposition Network sites, replicate sampling, and collection of ancillary data.  Criteria for indicators for monitoring aquatic biota include relevance to public and ecological health and the development of policy, the need to standardize procedures for sample collection and analysis and reporting of results, the presence of historical data, and the recognition of confounding factors and co-variables.  Candidate organisms should be evaluated with respect to criteria including wide geographic range, importance in the trophic transfer of MeHg, knowledge of feeding ecology and trophic position, rapid response time (3-5 years) to changes in Hg loadings, and the possibility of non-intrusive sampling methods.  It is important to integrate the monitoring of Hg in waters, sediments and aquatic biota with modeling needs.  Many anthropogenic and natural factors, independent of the bulk loading of Hg from atmospheric deposition, can strongly influence the concentrations and trends of Hg in aquatic biota and in water and sediments.  Our ability to discern trends in MeHg or Hg concentrations in aquatic biota and other media will depend on knowledge of the influence of such factors on the concentration of Hg in water and sediment and the bioaccumulation of MeHg.</w:t>
      </w:r>
    </w:p>
    <w:p>
      <w:pPr>
        <w:pStyle w:val="Normal"/>
        <w:rPr>
          <w:rFonts w:ascii="Times New Roman" w:hAnsi="Times New Roman" w:cs="Times New Roman"/>
        </w:rPr>
      </w:pPr>
      <w:r>
        <w:rPr>
          <w:rFonts w:cs="Times New Roman" w:ascii="Times New Roman" w:hAnsi="Times New Roman"/>
        </w:rPr>
        <w:t xml:space="preserve">  </w:t>
      </w:r>
    </w:p>
    <w:sectPr>
      <w:type w:val="nextPage"/>
      <w:pgSz w:w="11906" w:h="16838"/>
      <w:pgMar w:left="1797" w:right="1559" w:gutter="0" w:header="0" w:top="198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6:53:00Z</dcterms:created>
  <dc:creator>DFO</dc:creator>
  <dc:description/>
  <dc:language>en-US</dc:language>
  <cp:lastModifiedBy>Uros Cimzar</cp:lastModifiedBy>
  <dcterms:modified xsi:type="dcterms:W3CDTF">2004-05-24T17:19:00Z</dcterms:modified>
  <cp:revision>11</cp:revision>
  <dc:subject/>
  <dc:title>Monitoring and assessment of mercury in water, sediments and aquatic biota to detect changes due to decreases in atmospheric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882345</vt:r8>
  </property>
  <property fmtid="{D5CDD505-2E9C-101B-9397-08002B2CF9AE}" pid="3" name="_AuthorEmail">
    <vt:lpwstr>BodalyD@DFO-MPO.GC.CA</vt:lpwstr>
  </property>
  <property fmtid="{D5CDD505-2E9C-101B-9397-08002B2CF9AE}" pid="4" name="_AuthorEmailDisplayName">
    <vt:lpwstr>Bodaly, Drew</vt:lpwstr>
  </property>
  <property fmtid="{D5CDD505-2E9C-101B-9397-08002B2CF9AE}" pid="5" name="_EmailSubject">
    <vt:lpwstr>abstracts for the Slovenia Hg conference</vt:lpwstr>
  </property>
</Properties>
</file>