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rcury Exposure to Peregrine Falcons Nesting on Power Plant Stacks</w:t>
      </w:r>
    </w:p>
    <w:p>
      <w:pPr>
        <w:pStyle w:val="Normal"/>
        <w:rPr/>
      </w:pPr>
      <w:r>
        <w:rPr/>
      </w:r>
    </w:p>
    <w:p>
      <w:pPr>
        <w:pStyle w:val="Normal"/>
        <w:jc w:val="center"/>
        <w:rPr>
          <w:lang w:eastAsia="sl-SI"/>
        </w:rPr>
      </w:pPr>
      <w:r>
        <w:rPr>
          <w:lang w:eastAsia="sl-SI"/>
        </w:rPr>
        <w:t>Richard Carlton</w:t>
      </w:r>
    </w:p>
    <w:p>
      <w:pPr>
        <w:pStyle w:val="Normal"/>
        <w:rPr>
          <w:lang w:eastAsia="sl-SI"/>
        </w:rPr>
      </w:pPr>
      <w:r>
        <w:rPr>
          <w:lang w:eastAsia="sl-SI"/>
        </w:rPr>
      </w:r>
    </w:p>
    <w:p>
      <w:pPr>
        <w:pStyle w:val="Normal"/>
        <w:rPr/>
      </w:pPr>
      <w:r>
        <w:rPr/>
      </w:r>
    </w:p>
    <w:p>
      <w:pPr>
        <w:pStyle w:val="Normal"/>
        <w:jc w:val="both"/>
        <w:rPr/>
      </w:pPr>
      <w:r>
        <w:rPr/>
        <w:t>In 1989, Peregrine Falcons (Falco peregrinus), which at that time were listed as an endangered species in the United States, began utilizing artificial nest boxes placed high on stacks at coal-fired power plants in the upper Midwest. Mae, the first Peregrine to produce young on a power plant stack, fledged two chicks in 1990. Since then the power plant Peregrine nesting program has grown rapidly so that Peregrines fledged from power plant sites now comprise over 30% of the Midwest population. Compared to nests on buildings, cliffs, and bridges, power plant nests have the highest rates of nest productivity and chick-to-fledgling survival. Peregrine Falcons currently nest at power plants in Minnesota, Iowa, Wisconsin, Kentucky, Kansas, Michigan, Indiana, and Ohio.</w:t>
      </w:r>
    </w:p>
    <w:p>
      <w:pPr>
        <w:pStyle w:val="TextBody"/>
        <w:rPr/>
      </w:pPr>
      <w:r>
        <w:rPr/>
        <w:t>Coal-fired power plant boilers are known point sources of atmospheric mercury emissions. Therefore, even though there was no a priori indication of metal toxicity based on behavioral data, it was decided that Peregrines nesting at coal-fired plants should be investigated to determine their risk for developing heavy metal toxicity over time. This study tracked concentrations of mercury, selenium, chromium, nickel, and arsenic in power plant-nesting Peregrines over a three-year period, yielding a profile of each site's contaminant levels, and providing a baseline against which the contaminant levels of future Peregrines can be measured.</w:t>
      </w:r>
    </w:p>
    <w:p>
      <w:pPr>
        <w:pStyle w:val="Normal"/>
        <w:jc w:val="both"/>
        <w:rPr/>
      </w:pPr>
      <w:r>
        <w:rPr/>
        <w:t>Peregrine Falcons nesting at coal-fired plants had higher blood methylmercury concentrations than did Peregrines nesting at nuclear power plants or in urban locations. However, Peregrines at coal-fired plants did not accumulate heavy metals at levels hazardous to their physical or reproductive health. Adult Peregrines showed a stronger correlation between plant output of Hg(II) and blood methylmercury concentrations than did chicks, suggesting that adults would make better bio-sentinels. Peregrine adults and chicks at coal-fired plants also accumulated selenium and chromium, but not at harmful levels. Urban nesting falcons had the highest levels of arsenic, while nickel exposure was apparently insignificant for all groups. Based on our results, Peregrine Falcons at coal-fired power plant sites do not appear to be at risk for significantly increased exposure to heavy metals when compared with falcons nesting at nuclear plants or in urban areas. Furthermore, on average, Peregrines migrating through the Midwest from other latitudes had higher metals levels than did resident Peregrin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23:00Z</dcterms:created>
  <dc:creator>Uros Cimzar</dc:creator>
  <dc:description/>
  <dc:language>en-US</dc:language>
  <cp:lastModifiedBy>Uros Cimzar</cp:lastModifiedBy>
  <dcterms:modified xsi:type="dcterms:W3CDTF">2004-05-24T17:35:00Z</dcterms:modified>
  <cp:revision>3</cp:revision>
  <dc:subject/>
  <dc:title>Mercury Exposure to Peregrine Falcons Nesting on Power Plant Stacks</dc:title>
</cp:coreProperties>
</file>