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Introduction to the problematics of mercury in power plants and municipal waste incinerators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sanne Ullrich</w:t>
      </w:r>
    </w:p>
    <w:p>
      <w:pPr>
        <w:pStyle w:val="HTMLPreformatted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Coal-fired power plants and municipal waste incinerators are dominant sources of atmospheric mercury pollution world-wide.  Emissions from combustion facilities depend on the chemical form of the mercury in the exhaust stream and the type of air pollution control equipment employed. 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talk gives an introduction to the problem and outlines currently used control options and research needs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l-SI" w:eastAsia="zh-CN" w:bidi="hi-I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auto"/>
      <w:sz w:val="20"/>
      <w:lang w:val="de-DE" w:eastAsia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08:00Z</dcterms:created>
  <dc:creator>Uros Cimzar</dc:creator>
  <dc:description/>
  <dc:language>en-US</dc:language>
  <cp:lastModifiedBy>Uros Cimzar</cp:lastModifiedBy>
  <dcterms:modified xsi:type="dcterms:W3CDTF">2004-05-24T17:05:00Z</dcterms:modified>
  <cp:revision>2</cp:revision>
  <dc:subject/>
  <dc:title>Introduction to the problematics of mercury in power plants and municipal waste incinerators</dc:title>
</cp:coreProperties>
</file>